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</w:rPr>
      </w:pPr>
      <w:r>
        <w:rPr>
          <w:b/>
          <w:sz w:val="32"/>
        </w:rPr>
        <w:t>Рабочий план счетов</w: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640"/>
        <w:gridCol w:w="1008"/>
        <w:gridCol w:w="3416"/>
        <w:gridCol w:w="895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сче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ме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чет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мер и наименование субсчет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чет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средств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мортизация основных средст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ожение во внеоборотные актив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Приобретение земельных участк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Приобретение объектов продовольств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Строительство объектов основных средст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Приобретение объектов основных средст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териал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 Сырье и материал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Покупные полуфабрикаты и комплектующие изделия, конструкции, детал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Топлив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Тара и тарные материал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Запасные материал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Прочие материал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 Материалы, переданные в переработку на сторон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 Строительные материал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 Инвентарь и хозяйственные принадлежн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ДС по приобретенным ценностя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НДС по приобретени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х средст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НДС по приобретенным нематериальным актива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НДС по приобретенным материально-производственным запаса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Основное производст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хозяйственные расход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товая продукц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сс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Касса организ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Операционная касс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Денежные документ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ный сч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ы с поставщиками и подрядчикам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ы с покупателями и заказчикам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ы по налогам и сбора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ы по социальному страхованию и обеспечению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Расчеты по социальному страховани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Расчеты по пенсионному обеспечени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Расчеты по медицинскому страхованию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ы с персоналом по оплате труд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ы с подотчетными лицам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ы с дебиторами и кредиторам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По имущественному и личному страховани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По претензия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По дивидендам и др. дохода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По депонированным сумма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авной капита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даж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доходы и расход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были и убыт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</w:t>
            </w:r>
          </w:p>
        </w:tc>
      </w:tr>
      <w:tr>
        <w:trPr>
          <w:trHeight w:val="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18:59:00Z</dcterms:created>
  <dc:creator>Warrior88</dc:creator>
  <dc:description/>
  <dc:language>en-US</dc:language>
  <cp:lastModifiedBy>SkinHead</cp:lastModifiedBy>
  <cp:lastPrinted>2002-02-01T11:59:00Z</cp:lastPrinted>
  <dcterms:modified xsi:type="dcterms:W3CDTF">2000-02-17T15:22:00Z</dcterms:modified>
  <cp:revision>13</cp:revision>
  <dc:subject/>
  <dc:title>Рабочий план счетов</dc:title>
</cp:coreProperties>
</file>